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33577918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534150393"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16942621"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38710444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95566646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964339819"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91872090"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748345943"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83422263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71265555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048874534"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923076410"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918586070"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0938001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90878659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972428305"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40267338"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